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4 ОБОРУДОВАНИЕ ВВОДОВ</w:t>
      </w:r>
    </w:p>
    <w:p>
      <w:pPr>
        <w:pStyle w:val="1"/>
        <w:numPr>
          <w:ilvl w:val="0"/>
          <w:numId w:val="0"/>
        </w:numPr>
        <w:spacing w:lineRule="auto" w:line="360"/>
        <w:outlineLvl w:val="0"/>
        <w:rPr>
          <w:b/>
          <w:b/>
          <w:sz w:val="40"/>
        </w:rPr>
      </w:pPr>
      <w:r>
        <w:rPr>
          <w:b/>
          <w:sz w:val="40"/>
        </w:rPr>
        <w:t>КАБЕЛЯ В ОУП И НУП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28"/>
        </w:rPr>
        <w:t>ОУП - промежуточный усилительный пункт, характерен вводом большого количества кабелей, при этом вблизи здания устанавливается станционный колодец, где вводимые из земли кабели освобождаются от броневых покровов и через асбоцементные трубы подводятся в подземную часть здания. В обоих случаях на уровне ввода кабеля в здание УП устанавливается шахта, в которой устанавливаются кронштейны с консолями, на которые укладывают кабели. Коаксиальный кабель в шахте заканчивается разветвительной муфтой рисунок 4, с помощью которой расшивается на 14 одно-коаксиальных КРК-75 и один симметричный типа ТЗГ-7х4х0,9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кабеля, рисунок, в эту же муфту включают воздуховоды. Одно коаксиальные кабели заканчиваются в линейно-аппаратном цехе муфтами ОГКМ, а симметричные соответствующей емкости боксом БМ.</w:t>
      </w:r>
    </w:p>
    <w:p>
      <w:pPr>
        <w:pStyle w:val="Normal"/>
        <w:ind w:firstLine="851"/>
        <w:jc w:val="both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                                                      </w: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86995</wp:posOffset>
                </wp:positionV>
                <wp:extent cx="548640" cy="6400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85pt" to="289.3pt,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86995</wp:posOffset>
                </wp:positionV>
                <wp:extent cx="20116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85pt" to="447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3385</wp:posOffset>
                </wp:positionH>
                <wp:positionV relativeFrom="paragraph">
                  <wp:posOffset>-4445</wp:posOffset>
                </wp:positionV>
                <wp:extent cx="45720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-0.3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78435</wp:posOffset>
                </wp:positionV>
                <wp:extent cx="45720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14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36195</wp:posOffset>
                </wp:positionV>
                <wp:extent cx="548640" cy="64008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85pt" to="289.3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219075</wp:posOffset>
                </wp:positionV>
                <wp:extent cx="548640" cy="5486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7.25pt" to="289.3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4745</wp:posOffset>
                </wp:positionH>
                <wp:positionV relativeFrom="paragraph">
                  <wp:posOffset>36195</wp:posOffset>
                </wp:positionV>
                <wp:extent cx="20116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85pt" to="447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4745</wp:posOffset>
                </wp:positionH>
                <wp:positionV relativeFrom="paragraph">
                  <wp:posOffset>219075</wp:posOffset>
                </wp:positionV>
                <wp:extent cx="20116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7.25pt" to="447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3385</wp:posOffset>
                </wp:positionH>
                <wp:positionV relativeFrom="paragraph">
                  <wp:posOffset>127635</wp:posOffset>
                </wp:positionV>
                <wp:extent cx="45720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10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76835</wp:posOffset>
                </wp:positionV>
                <wp:extent cx="64008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0"/>
                        </a:xfrm>
                        <a:custGeom>
                          <a:avLst/>
                          <a:gdLst>
                            <a:gd name="textAreaLeft" fmla="*/ 28800 w 362880"/>
                            <a:gd name="textAreaRight" fmla="*/ 334080 w 362880"/>
                            <a:gd name="textAreaTop" fmla="*/ 28800 h 1036800"/>
                            <a:gd name="textAreaBottom" fmla="*/ 10080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61675">
                              <a:moveTo>
                                <a:pt x="5850" y="0"/>
                              </a:moveTo>
                              <a:arcTo wR="5850" hR="5850" stAng="16200000" swAng="-5400000"/>
                              <a:lnTo>
                                <a:pt x="0" y="55825"/>
                              </a:lnTo>
                              <a:arcTo wR="5850" hR="5850" stAng="10800000" swAng="-5400000"/>
                              <a:lnTo>
                                <a:pt x="15750" y="61675"/>
                              </a:lnTo>
                              <a:arcTo wR="5850" hR="5850" stAng="5400000" swAng="-5400000"/>
                              <a:lnTo>
                                <a:pt x="21600" y="5850"/>
                              </a:lnTo>
                              <a:arcTo wR="5850" hR="585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75pt;margin-top:6.05pt;width:50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168275</wp:posOffset>
                </wp:positionV>
                <wp:extent cx="548640" cy="4572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25pt" to="289.3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25pt" to="447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76835</wp:posOffset>
                </wp:positionV>
                <wp:extent cx="45720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6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117475</wp:posOffset>
                </wp:positionV>
                <wp:extent cx="548640" cy="36576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25pt" to="289.3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4745</wp:posOffset>
                </wp:positionH>
                <wp:positionV relativeFrom="paragraph">
                  <wp:posOffset>117475</wp:posOffset>
                </wp:positionV>
                <wp:extent cx="201168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25pt" to="447.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3385</wp:posOffset>
                </wp:positionH>
                <wp:positionV relativeFrom="paragraph">
                  <wp:posOffset>26035</wp:posOffset>
                </wp:positionV>
                <wp:extent cx="45720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2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208915</wp:posOffset>
                </wp:positionV>
                <wp:extent cx="45720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16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146304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roundRect">
                          <a:avLst>
                            <a:gd name="adj" fmla="val 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5pt;margin-top:5.25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6105</wp:posOffset>
                </wp:positionH>
                <wp:positionV relativeFrom="paragraph">
                  <wp:posOffset>66675</wp:posOffset>
                </wp:positionV>
                <wp:extent cx="548640" cy="2743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25pt" to="289.3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4745</wp:posOffset>
                </wp:positionH>
                <wp:positionV relativeFrom="paragraph">
                  <wp:posOffset>66675</wp:posOffset>
                </wp:positionV>
                <wp:extent cx="20116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.25pt" to="447.7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98755</wp:posOffset>
                </wp:positionV>
                <wp:extent cx="82296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15.65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107315</wp:posOffset>
                </wp:positionV>
                <wp:extent cx="548640" cy="18288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45pt" to="289.3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4745</wp:posOffset>
                </wp:positionH>
                <wp:positionV relativeFrom="paragraph">
                  <wp:posOffset>107315</wp:posOffset>
                </wp:positionV>
                <wp:extent cx="201168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45pt" to="447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3385</wp:posOffset>
                </wp:positionH>
                <wp:positionV relativeFrom="paragraph">
                  <wp:posOffset>15875</wp:posOffset>
                </wp:positionV>
                <wp:extent cx="45720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1.2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  <w:sz w:val="28"/>
        </w:rPr>
        <w:t>КМ 8/6</w: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147955</wp:posOffset>
                </wp:positionV>
                <wp:extent cx="5486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65pt" to="289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4745</wp:posOffset>
                </wp:positionH>
                <wp:positionV relativeFrom="paragraph">
                  <wp:posOffset>147955</wp:posOffset>
                </wp:positionV>
                <wp:extent cx="20116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1.65pt" to="447.7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2025</wp:posOffset>
                </wp:positionH>
                <wp:positionV relativeFrom="paragraph">
                  <wp:posOffset>56515</wp:posOffset>
                </wp:positionV>
                <wp:extent cx="45720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4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6105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65pt" to="289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188595</wp:posOffset>
                </wp:positionV>
                <wp:extent cx="548640" cy="18288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4.85pt" to="289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4745</wp:posOffset>
                </wp:positionH>
                <wp:positionV relativeFrom="paragraph">
                  <wp:posOffset>188595</wp:posOffset>
                </wp:positionV>
                <wp:extent cx="20116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4.85pt" to="447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3385</wp:posOffset>
                </wp:positionH>
                <wp:positionV relativeFrom="paragraph">
                  <wp:posOffset>97155</wp:posOffset>
                </wp:positionV>
                <wp:extent cx="45720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7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457200" cy="27432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65pt" to="289.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46355</wp:posOffset>
                </wp:positionV>
                <wp:extent cx="548640" cy="457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65pt" to="289.3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137795</wp:posOffset>
                </wp:positionV>
                <wp:extent cx="548640" cy="5486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85pt" to="289.3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4745</wp:posOffset>
                </wp:positionH>
                <wp:positionV relativeFrom="paragraph">
                  <wp:posOffset>137795</wp:posOffset>
                </wp:positionV>
                <wp:extent cx="201168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.85pt" to="447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46355</wp:posOffset>
                </wp:positionV>
                <wp:extent cx="45720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3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-4445</wp:posOffset>
                </wp:positionV>
                <wp:extent cx="548640" cy="64008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0.35pt" to="289.3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105</wp:posOffset>
                </wp:positionH>
                <wp:positionV relativeFrom="paragraph">
                  <wp:posOffset>86995</wp:posOffset>
                </wp:positionV>
                <wp:extent cx="548640" cy="82296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85pt" to="289.3pt,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745</wp:posOffset>
                </wp:positionH>
                <wp:positionV relativeFrom="paragraph">
                  <wp:posOffset>86995</wp:posOffset>
                </wp:positionV>
                <wp:extent cx="201168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85pt" to="447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3385</wp:posOffset>
                </wp:positionH>
                <wp:positionV relativeFrom="paragraph">
                  <wp:posOffset>-4445</wp:posOffset>
                </wp:positionV>
                <wp:extent cx="45720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-0.3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2025</wp:posOffset>
                </wp:positionH>
                <wp:positionV relativeFrom="paragraph">
                  <wp:posOffset>178435</wp:posOffset>
                </wp:positionV>
                <wp:extent cx="45720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14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62230</wp:posOffset>
                </wp:positionV>
                <wp:extent cx="1828800" cy="10972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728">
                              <a:moveTo>
                                <a:pt x="0" y="0"/>
                              </a:moveTo>
                              <a:lnTo>
                                <a:pt x="720" y="1728"/>
                              </a:lnTo>
                              <a:lnTo>
                                <a:pt x="2880" y="17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728" path="m0,0l720,1728l2880,1728e" stroked="t" o:allowincell="f" style="position:absolute;margin-left:246.15pt;margin-top:4.9pt;width:143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4745</wp:posOffset>
                </wp:positionH>
                <wp:positionV relativeFrom="paragraph">
                  <wp:posOffset>36195</wp:posOffset>
                </wp:positionV>
                <wp:extent cx="201168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85pt" to="447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3385</wp:posOffset>
                </wp:positionH>
                <wp:positionV relativeFrom="paragraph">
                  <wp:posOffset>127635</wp:posOffset>
                </wp:positionV>
                <wp:extent cx="45720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5pt;margin-top:10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i/>
          <w:sz w:val="32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4745</wp:posOffset>
                </wp:positionH>
                <wp:positionV relativeFrom="paragraph">
                  <wp:posOffset>73025</wp:posOffset>
                </wp:positionV>
                <wp:extent cx="201168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.75pt" to="44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231140</wp:posOffset>
                </wp:positionV>
                <wp:extent cx="201168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8.2pt" to="447.7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4745</wp:posOffset>
                </wp:positionH>
                <wp:positionV relativeFrom="paragraph">
                  <wp:posOffset>505460</wp:posOffset>
                </wp:positionV>
                <wp:extent cx="201168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9.8pt" to="447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72025</wp:posOffset>
                </wp:positionH>
                <wp:positionV relativeFrom="paragraph">
                  <wp:posOffset>139700</wp:posOffset>
                </wp:positionV>
                <wp:extent cx="457200" cy="1828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1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4825</wp:posOffset>
                </wp:positionH>
                <wp:positionV relativeFrom="paragraph">
                  <wp:posOffset>414020</wp:posOffset>
                </wp:positionV>
                <wp:extent cx="45720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75pt;margin-top:32.6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eastAsia="Arial" w:cs="Arial" w:ascii="Arial" w:hAnsi="Arial"/>
          <w:i/>
          <w:sz w:val="28"/>
        </w:rPr>
        <w:t xml:space="preserve">                        </w:t>
      </w:r>
      <w:r>
        <w:rPr>
          <w:rFonts w:cs="Arial" w:ascii="Arial" w:hAnsi="Arial"/>
          <w:i/>
          <w:sz w:val="28"/>
        </w:rPr>
        <w:t>Рисунок 4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 xml:space="preserve"> Разветлительная муфта                                                                                                      </w:t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Ввод кабелей в большие цистерны НУП осуществляется на глубине прокладки кабеля через вводные патрубки, вваренные в торцевую часть цистерны.  При этом кабели раз бронируются и опаиваются у края патрубков внутри НУП. Далее кабель включаются в УОК    (устройство оконечное коаксиальное), которое соединяется с контейнерами оборудования с помощью стаб-кабелей с соответствующими разъемами на конце. Соединение стаб-кабелей с линейной частью кабеля производится с помощью специальных муфт.</w:t>
      </w:r>
    </w:p>
    <w:p>
      <w:pPr>
        <w:pStyle w:val="TextBodyIndent"/>
        <w:spacing w:lineRule="auto" w:line="360"/>
        <w:rPr/>
      </w:pPr>
      <w:r>
        <w:rPr>
          <w:sz w:val="28"/>
        </w:rPr>
        <w:t>Для НУП кабелей КМ-8/6 используются горизонтальные цистерны. В НУП устанавливают два контейнера линейных усилителей (на две системы К-3600). Ввод кабеля в НУП осуществляется с помощью патрубков, которые подключаются в УОК (устройство оконечное коаксиальное), в котором на гетенаксовой плате располагаются коаксиальные и симметричные разъемы. УОК снабжается стаб-кабелями длиной 5м, которые соединяются с 8 кабелями КРК с помощью муфты и одним симметричным ТЗГ 7</w:t>
      </w:r>
      <w:r>
        <w:rPr>
          <w:i w:val="false"/>
          <w:sz w:val="28"/>
        </w:rPr>
        <w:t>х</w:t>
      </w:r>
      <w:r>
        <w:rPr>
          <w:sz w:val="28"/>
        </w:rPr>
        <w:t>4</w:t>
      </w:r>
      <w:r>
        <w:rPr>
          <w:i w:val="false"/>
          <w:sz w:val="28"/>
        </w:rPr>
        <w:t>х</w:t>
      </w:r>
      <w:r>
        <w:rPr>
          <w:sz w:val="28"/>
        </w:rPr>
        <w:t xml:space="preserve">0.9. </w:t>
      </w:r>
      <w:r>
        <w:rPr>
          <w:caps/>
          <w:sz w:val="28"/>
        </w:rPr>
        <w:t>т</w:t>
      </w:r>
      <w:r>
        <w:rPr>
          <w:sz w:val="28"/>
        </w:rPr>
        <w:t xml:space="preserve">акже в НУП монтируют оборудование для содержания контейнеров и кабеля под избыточным давлением.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i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02:00Z</dcterms:created>
  <dc:creator>Анрей</dc:creator>
  <dc:description/>
  <dc:language>en-US</dc:language>
  <cp:lastModifiedBy>rem</cp:lastModifiedBy>
  <cp:lastPrinted>1999-05-05T11:34:00Z</cp:lastPrinted>
  <dcterms:modified xsi:type="dcterms:W3CDTF">2000-12-06T06:27:00Z</dcterms:modified>
  <cp:revision>3</cp:revision>
  <dc:subject/>
  <dc:title>4</dc:title>
</cp:coreProperties>
</file>